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Verdana" w:hAnsi="Verdana" w:cs="Verdana"/>
          <w:i w:val="false"/>
          <w:i w:val="false"/>
          <w:sz w:val="28"/>
          <w:szCs w:val="28"/>
        </w:rPr>
      </w:pPr>
      <w:r>
        <w:rPr>
          <w:rFonts w:cs="Verdana" w:ascii="Verdana" w:hAnsi="Verdana"/>
          <w:i w:val="false"/>
          <w:sz w:val="28"/>
          <w:szCs w:val="28"/>
        </w:rPr>
        <w:t>Summary of research by Paul Black and Dylan Wiliam into classroom-based assessment</w:t>
      </w:r>
    </w:p>
    <w:p>
      <w:pPr>
        <w:pStyle w:val="TextBody"/>
        <w:rPr>
          <w:rFonts w:ascii="Verdana" w:hAnsi="Verdana" w:cs="Verdana"/>
          <w:i w:val="false"/>
          <w:i w:val="false"/>
          <w:sz w:val="24"/>
          <w:szCs w:val="28"/>
        </w:rPr>
      </w:pPr>
      <w:r>
        <w:rPr>
          <w:rFonts w:cs="Verdana" w:ascii="Verdana" w:hAnsi="Verdana"/>
          <w:i w:val="false"/>
          <w:sz w:val="24"/>
          <w:szCs w:val="2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ources: Black, P., &amp; Wiliam, D. Inside the black box: Raising standards through classroom assessment,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www.kcl.zc.uk/depsta/education/publications/blackbox.html</w:t>
        </w:r>
      </w:hyperlink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Black, P., &amp; Wiliam, D. (1998).  Assessment and classroom learning. </w:t>
      </w:r>
      <w:r>
        <w:rPr>
          <w:rFonts w:cs="Verdana" w:ascii="Verdana" w:hAnsi="Verdana"/>
          <w:i/>
          <w:sz w:val="18"/>
          <w:szCs w:val="18"/>
        </w:rPr>
        <w:t xml:space="preserve">Assessment in Education, 5 </w:t>
      </w:r>
      <w:r>
        <w:rPr>
          <w:rFonts w:cs="Verdana" w:ascii="Verdana" w:hAnsi="Verdana"/>
          <w:sz w:val="18"/>
          <w:szCs w:val="18"/>
        </w:rPr>
        <w:t>(1), 7–74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Research indicates that improving learning through assessment depends on five deceptively simple factors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12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provision of effective feedback to student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12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active involvement of students in their own learning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12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djusting teaching to take into account results of assessmen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12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recognition of the profound influence assessment has on the motivation and self esteem of student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12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 need for students to be able to self assess themselves and understand how to improv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At the same time, there are several inhibiting factors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12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tendency for teachers to assess quantity of work and presentation rather than quality of learning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12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reater attention to marking and grading, much of it tending to lower the self esteem of students rather than provide advice for improvemen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12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achers feedback to students often serves social and managerial purposes rather than to help them learn more effectively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120"/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achers not knowing enough about their students’ learning need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Characteristics of assessment that promote learning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120"/>
        <w:ind w:left="720" w:hanging="34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t is imbedded in a view of teaching and learning of which it is an essential par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120"/>
        <w:ind w:left="720" w:hanging="34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t involves sharing learning goals with student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120"/>
        <w:ind w:left="720" w:hanging="34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t helps students know and recognise the standards they are aiming for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120"/>
        <w:ind w:left="720" w:hanging="34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t involves students in self assessmen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120"/>
        <w:ind w:left="720" w:hanging="34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t provides feedback which helps students recognise their next steps and how to take them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120"/>
        <w:ind w:left="720" w:hanging="34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t is underpinned by confidence that every student can improv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120"/>
        <w:ind w:left="720" w:hanging="34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t involves both the teachers and students reviewing and reflecting on assessment data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So what is happening in classrooms when assessment is being used to help learning?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120"/>
        <w:ind w:left="720" w:hanging="34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ervation – this includes listening to how students describe their work and their reasoning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120"/>
        <w:ind w:left="720" w:hanging="34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Questioning – using open ended questions, phrased to invite students to explore their ideas and their reasoning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120"/>
        <w:ind w:left="720" w:hanging="34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tting tasks in a way that requires students to use certain skills and apply ideas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120"/>
        <w:ind w:left="720" w:hanging="34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sking students to communicate their learning through drawings, actions, role play, concept mapping, as well as writing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120"/>
        <w:ind w:left="720" w:hanging="34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scussing words and how they are used.</w:t>
      </w:r>
      <w:r>
        <w:br w:type="page"/>
      </w:r>
    </w:p>
    <w:p>
      <w:pPr>
        <w:pStyle w:val="Heading1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rofessional reading activity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Based on the summary of research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y Paul Black and Dylan Wiliam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flect on what Black and Wiliam describe as the five deceptively simple factors that can improve student achievement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 thinking about your own assessment practice how do you incorporate the following factors?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7" w:leader="none"/>
        </w:tabs>
        <w:ind w:left="397" w:hanging="397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The provisions of effective feedback to students.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7" w:leader="none"/>
        </w:tabs>
        <w:ind w:left="397" w:hanging="397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The active involvement of students in their own learning.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7" w:leader="none"/>
        </w:tabs>
        <w:ind w:left="397" w:hanging="397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djusting teaching to take into account results of assessment.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7" w:leader="none"/>
        </w:tabs>
        <w:ind w:left="397" w:hanging="397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 recognition of the profound influence assessment has on the motivation and self esteem of students.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7" w:leader="none"/>
        </w:tabs>
        <w:ind w:left="397" w:hanging="397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The need for students to be able to assess themselves and understand how to improve.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289" w:gutter="0" w:header="720" w:top="107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 xml:space="preserve">Accessed from Te Kete Ipurangi ,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tki.org.nz/r/assessment/atol_online/ppt/11</w:t>
      </w:r>
    </w:hyperlink>
    <w:r>
      <w:rPr>
        <w:rFonts w:cs="Verdana" w:ascii="Verdana" w:hAnsi="Verdana"/>
        <w:sz w:val="16"/>
        <w:szCs w:val="16"/>
      </w:rPr>
      <w:tab/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3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30"/>
        </w:tabs>
        <w:ind w:left="1230" w:hanging="397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250"/>
        </w:tabs>
        <w:ind w:left="1231" w:hanging="341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cl.zc.uk/depsta/education/publications/blackbo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ki.org.nz/r/assessment/atol_online/ppt/1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23:47:00Z</dcterms:created>
  <dc:creator>MultiServe Education Trust</dc:creator>
  <dc:description/>
  <cp:keywords/>
  <dc:language>en-US</dc:language>
  <cp:lastModifiedBy>Piper Riddle</cp:lastModifiedBy>
  <cp:lastPrinted>2008-07-17T07:59:00Z</cp:lastPrinted>
  <dcterms:modified xsi:type="dcterms:W3CDTF">2011-07-31T23:47:00Z</dcterms:modified>
  <cp:revision>2</cp:revision>
  <dc:subject/>
  <dc:title>Black and Wiliam, (1998) Assessment and Classroom Learning, Assessment in Education 5 (1), 7 – 7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41745636</vt:r8>
  </property>
  <property fmtid="{D5CDD505-2E9C-101B-9397-08002B2CF9AE}" pid="3" name="_AuthorEmail">
    <vt:lpwstr>judith@tki.org.nz</vt:lpwstr>
  </property>
  <property fmtid="{D5CDD505-2E9C-101B-9397-08002B2CF9AE}" pid="4" name="_AuthorEmailDisplayName">
    <vt:lpwstr>Judith Wright</vt:lpwstr>
  </property>
  <property fmtid="{D5CDD505-2E9C-101B-9397-08002B2CF9AE}" pid="5" name="_EmailSubject">
    <vt:lpwstr>QA for assessment site Black and Wiliam</vt:lpwstr>
  </property>
  <property fmtid="{D5CDD505-2E9C-101B-9397-08002B2CF9AE}" pid="6" name="_PreviousAdHocReviewCycleID">
    <vt:r8>-2110107083</vt:r8>
  </property>
  <property fmtid="{D5CDD505-2E9C-101B-9397-08002B2CF9AE}" pid="7" name="_ReviewingToolsShownOnce">
    <vt:lpwstr/>
  </property>
</Properties>
</file>